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 xml:space="preserve">Reproduction/Conception 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 xml:space="preserve">Pregnancy and Birth”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Nine Month Series” (Episodes 1 and 2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production/Conception not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yths regarding conception (see p.110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x determinati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enatal development ppt. (Reproduction part: #1-19 on note-taking sheet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udy guid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econception health (worksheet and fact sheet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“</w:t>
      </w:r>
      <w:r>
        <w:rPr>
          <w:rFonts w:cs="Arial" w:ascii="Arial" w:hAnsi="Arial"/>
          <w:sz w:val="32"/>
          <w:szCs w:val="32"/>
        </w:rPr>
        <w:t>Planet Parenthood” video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irth Defects (not presentations – only worksheet and note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6"/>
          <w:szCs w:val="36"/>
          <w:u w:val="single"/>
        </w:rPr>
        <w:t xml:space="preserve">Pregnancy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dical tests during pregnancy (see handout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hysical signs of pregnancy (see worksheet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renatal development ppt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rimester characteristics of fetus (organizer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egnancy puzz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ight gai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et during pregnanc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ffeine articl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  <w:u w:val="single"/>
        </w:rPr>
        <w:t>Labour and Delivery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d-wife presentation (Jan Teevan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werpoint presentati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udy guide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en pregnancy (ppt, study guide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5:54:00Z</dcterms:created>
  <dc:creator>OCDSB User</dc:creator>
  <dc:description/>
  <cp:keywords/>
  <dc:language>en-US</dc:language>
  <cp:lastModifiedBy>OCDSB User</cp:lastModifiedBy>
  <dcterms:modified xsi:type="dcterms:W3CDTF">2012-10-10T16:01:00Z</dcterms:modified>
  <cp:revision>4</cp:revision>
  <dc:subject/>
  <dc:title>Reproduction/Conception Test Review</dc:title>
</cp:coreProperties>
</file>